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78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800" w:right="637" w:hanging="0"/>
        <w:jc w:val="center"/>
        <w:rPr>
          <w:b/>
          <w:b/>
        </w:rPr>
      </w:pPr>
      <w:r>
        <w:rPr>
          <w:b/>
          <w:sz w:val="40"/>
          <w:szCs w:val="40"/>
        </w:rPr>
        <w:t>ENTRETIEN DES ESPACES VERTS ET TERRE-PLEI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E DE SUIVI DES PRESTATION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2865</wp:posOffset>
                </wp:positionV>
                <wp:extent cx="640969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Cadre réservé à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om de l’entrepri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om du responsable de l’entreprise sur le si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uméro de téléphone ou portable du responsable sur si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3.5pt;mso-wrap-distance-left:9.05pt;mso-wrap-distance-right:9.05pt;mso-wrap-distance-top:0pt;mso-wrap-distance-bottom:0pt;margin-top: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Cadre réservé à l’entrepris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om de l’entreprise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om du responsable de l’entreprise sur le si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uméro de téléphone ou portable du responsable sur site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54940</wp:posOffset>
                </wp:positionV>
                <wp:extent cx="6409690" cy="918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Cadre réservé au Grand Port Maritime de Bord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om du responsable 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uméro de téléphone ou portable du responsable sur site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35pt;mso-wrap-distance-left:9.05pt;mso-wrap-distance-right:9.05pt;mso-wrap-distance-top:0pt;mso-wrap-distance-bottom:0pt;margin-top:12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Cadre réservé au Grand Port Maritime de Bordeau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om du responsable 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uméro de téléphone ou portable du responsable sur site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</wp:posOffset>
                </wp:positionV>
                <wp:extent cx="6409690" cy="187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6"/>
                                <w:szCs w:val="26"/>
                              </w:rPr>
                              <w:t xml:space="preserve">Sit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Date de début d’intervention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Date de fin d’intervention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Type de prestations (suivant CCTP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5760" w:leader="none"/>
                                <w:tab w:val="left" w:pos="779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Taille haies et massifs </w:t>
                              <w:tab/>
                              <w:t xml:space="preserve">Débroussaillage </w:t>
                              <w:tab/>
                              <w:t xml:space="preserve">Désherbant </w:t>
                              <w:tab/>
                              <w:t xml:space="preserve">To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835" w:leader="none"/>
                                <w:tab w:val="left" w:pos="4678" w:leader="none"/>
                                <w:tab w:val="left" w:pos="7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Désherbage </w:t>
                              <w:tab/>
                              <w:t>Elagage</w:t>
                              <w:tab/>
                              <w:t xml:space="preserve">Apport d’engrais  </w:t>
                              <w:tab/>
                              <w:t>Ramassage Déch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4860" w:leader="none"/>
                                <w:tab w:val="left" w:pos="792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8pt;mso-wrap-distance-left:9.05pt;mso-wrap-distance-right:9.05pt;mso-wrap-distance-top:0pt;mso-wrap-distance-bottom:0pt;margin-top:0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sz w:val="26"/>
                          <w:szCs w:val="26"/>
                        </w:rPr>
                        <w:t xml:space="preserve">Site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Date de début d’intervention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Date de fin d’intervention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Type de prestations (suivant CCTP)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5760" w:leader="none"/>
                          <w:tab w:val="left" w:pos="779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Taille haies et massifs </w:t>
                        <w:tab/>
                        <w:t xml:space="preserve">Débroussaillage </w:t>
                        <w:tab/>
                        <w:t xml:space="preserve">Désherbant </w:t>
                        <w:tab/>
                        <w:t xml:space="preserve">Tont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835" w:leader="none"/>
                          <w:tab w:val="left" w:pos="4678" w:leader="none"/>
                          <w:tab w:val="left" w:pos="72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Désherbage </w:t>
                        <w:tab/>
                        <w:t>Elagage</w:t>
                        <w:tab/>
                        <w:t xml:space="preserve">Apport d’engrais  </w:t>
                        <w:tab/>
                        <w:t>Ramassage Déch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4860" w:leader="none"/>
                          <w:tab w:val="left" w:pos="792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25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825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397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825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825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397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8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397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8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7397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8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306830</wp:posOffset>
                </wp:positionV>
                <wp:extent cx="6409690" cy="3204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  <w:t>Remarques de l’entrepri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3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  <w:t>Remarques ou réserves du Grand Port Maritime de Bordeau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ab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52.3pt;mso-wrap-distance-left:9.05pt;mso-wrap-distance-right:9.05pt;mso-wrap-distance-top:0pt;mso-wrap-distance-bottom:0pt;margin-top:102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  <w:t>Remarques de l’entreprise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3" w:leader="none"/>
                        </w:tabs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ab/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  <w:t>Remarques ou réserves du Grand Port Maritime de Bordeaux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4" w:leader="none"/>
                        </w:tabs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ab/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">
    <w:name w:val="Car Car Car"/>
    <w:basedOn w:val="Normal"/>
    <w:qFormat/>
    <w:pPr>
      <w:spacing w:lineRule="exact" w:line="20"/>
    </w:pPr>
    <w:rPr>
      <w:rFonts w:cs="Arial"/>
      <w:color w:val="2053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6:00Z</dcterms:created>
  <dc:creator>H-Phu</dc:creator>
  <dc:description/>
  <cp:keywords/>
  <dc:language>en-US</dc:language>
  <cp:lastModifiedBy>Henri Phu</cp:lastModifiedBy>
  <cp:lastPrinted>2015-11-26T10:04:00Z</cp:lastPrinted>
  <dcterms:modified xsi:type="dcterms:W3CDTF">2025-05-02T13:12:00Z</dcterms:modified>
  <cp:revision>14</cp:revision>
  <dc:subject/>
  <dc:title>ENTRETIEN DES ESPACES VERTS ET TERRE-PLEINS DU SITE DE BACALAN</dc:title>
</cp:coreProperties>
</file>